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center"/>
        <w:rPr>
          <w:b/>
          <w:b/>
          <w:bCs/>
        </w:rPr>
      </w:pPr>
      <w:r>
        <w:rPr>
          <w:b/>
          <w:bCs/>
        </w:rPr>
        <w:t>Student Assessment Summary Narrative</w:t>
      </w:r>
    </w:p>
    <w:p>
      <w:pPr>
        <w:pStyle w:val="Normal"/>
        <w:spacing w:lineRule="auto" w:line="480"/>
        <w:ind w:firstLine="720"/>
        <w:rPr/>
      </w:pPr>
      <w:r>
        <w:rPr/>
        <w:t>Burlington Township is seeking Middle States accreditation and has spent the past year conducting a self study in preparation for a visit from Middle States in October. My subcommittee responded to a series of questions about how well resources were being allocated and implemented for the uses of student learning. We looked at how teachers were assessed, if teachers met highly qualified criteria. We also looked at what services were provided for student learning and how effective those services were. Additionally, we looked to see if all curriculum was current, and if it was aligned with current state standards. Finally, we looked to see how often our assessment results were analyzed and</w:t>
      </w:r>
      <w:r>
        <w:rPr>
          <w:rFonts w:cs="Palatino Linotype" w:ascii="Palatino Linotype" w:hAnsi="Palatino Linotype"/>
        </w:rPr>
        <w:t xml:space="preserve"> used to make decisions regarding allocation of resources. In reflection, we found that are school is proficient in all of the aforementioned areas.</w:t>
      </w:r>
    </w:p>
    <w:p>
      <w:pPr>
        <w:pStyle w:val="Normal"/>
        <w:spacing w:lineRule="auto" w:line="480"/>
        <w:ind w:firstLine="720"/>
        <w:rPr>
          <w:rFonts w:ascii="Palatino Linotype" w:hAnsi="Palatino Linotype" w:cs="Palatino Linotype"/>
        </w:rPr>
      </w:pPr>
      <w:r>
        <w:rPr>
          <w:rFonts w:cs="Palatino Linotype" w:ascii="Palatino Linotype" w:hAnsi="Palatino Linotype"/>
        </w:rPr>
        <w:t>Our subcommittee also reflected on a survey, on assessment, which was completed by staff members, parents, and students. We found that staff members are generally satisfied with the school’s assessment methods, while parents, who primarily responded through short answer, have concerns about some of our assessment methods. There was insufficient evidence to evaluate student responses.</w:t>
      </w:r>
    </w:p>
    <w:p>
      <w:pPr>
        <w:pStyle w:val="Normal"/>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Times New Roman" w:cs="Century"/>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6:52:00Z</dcterms:created>
  <dc:creator>Gloria Mazziotti</dc:creator>
  <dc:description/>
  <dc:language>en-US</dc:language>
  <cp:lastModifiedBy>nfranco</cp:lastModifiedBy>
  <dcterms:modified xsi:type="dcterms:W3CDTF">2009-10-08T17:01:00Z</dcterms:modified>
  <cp:revision>3</cp:revision>
  <dc:subject/>
  <dc:title>Last year our group responded to a series of questions about how well resources were being allocated and implemented for the u</dc:title>
</cp:coreProperties>
</file>